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stral" w:hAnsi="Mistral" w:cs="Mistral"/>
          <w:sz w:val="40"/>
        </w:rPr>
      </w:pPr>
      <w:r>
        <w:rPr>
          <w:rFonts w:cs="Mistral" w:ascii="Mistral" w:hAnsi="Mistral"/>
          <w:sz w:val="40"/>
        </w:rPr>
        <w:t>Romeo and Juliet</w:t>
      </w:r>
    </w:p>
    <w:p>
      <w:pPr>
        <w:pStyle w:val="Normal"/>
        <w:jc w:val="center"/>
        <w:rPr/>
      </w:pPr>
      <w:r>
        <w:rPr/>
        <w:t>Dialogue Sonne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Example 1: Prologu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Two households, both alike in dignity,</w:t>
        <w:br/>
        <w:t>In fair Verona, where we lay our scene,</w:t>
        <w:br/>
        <w:t>From ancient grudge break to new mutiny,</w:t>
        <w:br/>
        <w:t>Where civil blood makes civil hands unclean.</w:t>
        <w:br/>
        <w:t>From forth the fatal loins of these two foes</w:t>
        <w:br/>
        <w:t>A pair of star-cross'd lovers take their life;</w:t>
        <w:br/>
        <w:t>Whole misadventured piteous overthrows</w:t>
        <w:br/>
        <w:t>Do with their death bury their parents' strife.</w:t>
        <w:br/>
        <w:t xml:space="preserve">The fearful </w:t>
      </w:r>
      <w:r>
        <w:rPr>
          <w:rStyle w:val="Ilad"/>
          <w:bCs/>
        </w:rPr>
        <w:t>passage</w:t>
      </w:r>
      <w:r>
        <w:rPr>
          <w:bCs/>
        </w:rPr>
        <w:t xml:space="preserve"> of their death-mark'd love,</w:t>
        <w:br/>
        <w:t>And the continuance of their parents' rage,</w:t>
        <w:br/>
        <w:t>Which, but their children's end, nought could remove,</w:t>
        <w:br/>
        <w:t>Is now the two hours' traffic of our stage;</w:t>
        <w:br/>
        <w:t>The which if you with patient ears attend,</w:t>
        <w:br/>
        <w:t>What here shall miss, our toil shall strive to me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</w:t>
      </w:r>
    </w:p>
    <w:p>
      <w:pPr>
        <w:pStyle w:val="Normal"/>
        <w:rPr>
          <w:bCs/>
        </w:rPr>
      </w:pPr>
      <w:r>
        <w:rPr>
          <w:bCs/>
        </w:rPr>
        <w:t xml:space="preserve">1. How many beats or syllables does each line contain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 If an iambic poetic “foot” has one unstressed and one stressed beat, how many “feet” are in one lin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 This is called iambic __________________meter. Hint: if there were 3 feet, it would be called trime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Example 2: Meeting of Romeo and Julie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26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rac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Lin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hyme Sche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omeo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Juliet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omeo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Juli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omeo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Juliet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ome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f I profane with my unworthiest hand</w:t>
              <w:br/>
              <w:t>This holy shrine, the gentle fine is this:</w:t>
              <w:br/>
              <w:t>My lips, two blushing pilgrims, ready stand</w:t>
              <w:br/>
              <w:t>To smooth that rough touch with a tender kiss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Good pilgrim, you do wrong your hand too much,</w:t>
              <w:br/>
              <w:t>Which mannerly devotion shows in this;</w:t>
              <w:br/>
              <w:t>For saints have hands that pilgrims' hands do touch,</w:t>
              <w:br/>
              <w:t>And palm to palm is holy palmers' kiss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Have not saints’ lips and holy palmers too?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Ay, pilgrim, lips that they must use in prayer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O, then, dear saint, let lips do what hands do;</w:t>
              <w:br/>
              <w:t>They pray, grant thou, lest faith turn to despair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aints do not move, though grant for prayers' sake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hen move not, while my prayer's effect I take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Normal"/>
        <w:rPr>
          <w:bCs/>
        </w:rPr>
      </w:pPr>
      <w:r>
        <w:rPr>
          <w:bCs/>
        </w:rPr>
        <w:t>1. How many lines are in a quatrai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 How many lines are in a couple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3. Where is the turn? Hint: this is not an uncommon format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37:00Z</dcterms:created>
  <dc:creator>Melissa</dc:creator>
  <dc:description/>
  <cp:keywords/>
  <dc:language>en-US</dc:language>
  <cp:lastModifiedBy>moorem</cp:lastModifiedBy>
  <dcterms:modified xsi:type="dcterms:W3CDTF">2013-03-14T15:37:00Z</dcterms:modified>
  <cp:revision>2</cp:revision>
  <dc:subject/>
  <dc:title/>
</cp:coreProperties>
</file>